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2116592382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575776474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2026337049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581345371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1672553270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2003187424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